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drawing>
          <wp:inline distT="0" distB="0" distL="0" distR="0">
            <wp:extent cx="2153285"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153285" cy="98996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Textkrper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707446103"/>
      <w:bookmarkStart w:id="1" w:name="__Fieldmark__114_707446103"/>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707446103"/>
      <w:bookmarkStart w:id="3" w:name="__Fieldmark__115_707446103"/>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707446103"/>
      <w:bookmarkStart w:id="5" w:name="__Fieldmark__116_707446103"/>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707446103"/>
      <w:bookmarkStart w:id="7" w:name="__Fieldmark__117_707446103"/>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707446103"/>
      <w:bookmarkStart w:id="9" w:name="__Fieldmark__118_707446103"/>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707446103"/>
      <w:bookmarkStart w:id="11" w:name="__Fieldmark__119_707446103"/>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2Zchn">
    <w:name w:val="Textkörper 2 Zchn"/>
    <w:qFormat/>
    <w:rPr>
      <w:rFonts w:ascii="Arial" w:hAnsi="Arial" w:cs="Arial"/>
      <w:sz w:val="22"/>
    </w:rPr>
  </w:style>
  <w:style w:type="character" w:styleId="Textkrper3Zchn">
    <w:name w:val="Textkörper 3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sz w:val="22"/>
    </w:rPr>
  </w:style>
  <w:style w:type="paragraph" w:styleId="Textkrper3">
    <w:name w:val="Textkörper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7:11:00Z</dcterms:created>
  <dc:creator>ESCP Europe</dc:creator>
  <dc:description/>
  <dc:language>en-US</dc:language>
  <cp:lastModifiedBy>BKapteina</cp:lastModifiedBy>
  <cp:lastPrinted>2019-01-21T12:53:00Z</cp:lastPrinted>
  <dcterms:modified xsi:type="dcterms:W3CDTF">2020-10-10T17:11: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